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/>
      </w:pPr>
      <w:r>
        <w:rPr>
          <w:rFonts w:cs="Century Schoolbook" w:ascii="Century Schoolbook" w:hAnsi="Century Schoolbook"/>
          <w:b/>
        </w:rPr>
        <w:t>Oh Shenandoah      Traditional American Folk Song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rPr>
          <w:rFonts w:ascii="Century Schoolbook" w:hAnsi="Century Schoolbook" w:eastAsia="Arial Unicode MS" w:cs="Arial Unicode MS"/>
          <w:b/>
          <w:b/>
        </w:rPr>
      </w:pPr>
      <w:r>
        <w:rPr>
          <w:rFonts w:eastAsia="Century Schoolbook" w:cs="Century Schoolbook" w:ascii="Century Schoolbook" w:hAnsi="Century Schoolbook"/>
          <w:b/>
        </w:rPr>
        <w:t xml:space="preserve">         </w:t>
      </w: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 long to see you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 you rolling river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 long to see you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, I'm bound away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Cross the wide Missouri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 long to hear you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 you rolling river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 long to hear you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, I'm bound away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Cross the wide Missouri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Tis seven years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since last I saw you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 you rolling river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Tis seven years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since last I saw you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, I'm bound away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Cross the wide Missouri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firstLine="72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’m bound to leave you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 you rolling river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'll not deceive you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, I'm bound away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Cross the wide Missouri.</w:t>
      </w:r>
    </w:p>
    <w:p>
      <w:pPr>
        <w:pStyle w:val="Normal"/>
        <w:spacing w:lineRule="auto" w:line="36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eastAsia="Arial Unicode MS" w:cs="Arial Unicode MS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 long to see you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Away you rolling river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Oh Shenandoah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 long to see you,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II: Away, I'm bound away:II 3x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'Cross the wide Missouri.</w:t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spacing w:lineRule="auto" w:line="360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Cmaj / / / F6 / / / Cmaj / / / / / / / F maj / / / / / / / Cmaj / / / / / / / Fmaj / / / / / / / Amin / Dmin / G maj / / / Cmaj / / / Dmin / / / Emin / / / Fmaj / / / Cmaj / / / Gmaj / Cmaj / / /</w:t>
      </w:r>
    </w:p>
    <w:p>
      <w:pPr>
        <w:pStyle w:val="Normal"/>
        <w:spacing w:lineRule="auto" w:line="36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01:00Z</dcterms:created>
  <dc:creator>R-3 Authorized User</dc:creator>
  <dc:description/>
  <cp:keywords/>
  <dc:language>en-US</dc:language>
  <cp:lastModifiedBy>profilesetup</cp:lastModifiedBy>
  <dcterms:modified xsi:type="dcterms:W3CDTF">2017-03-16T14:01:00Z</dcterms:modified>
  <cp:revision>2</cp:revision>
  <dc:subject/>
  <dc:title>Oh Shenandoah                 Traditional American Folk Song</dc:title>
</cp:coreProperties>
</file>